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ИЙ ГОСУДАРСТВЕННЫЙ УНИВЕРСИТЕТ</w:t>
        <w:br/>
        <w:t>им. Н.П. Огарева</w:t>
        <w:br/>
        <w:t>ИСТОРИКО-СОЦИОЛОГИЧЕСКИЙ ИНСТИТУТ</w:t>
      </w:r>
    </w:p>
    <w:p>
      <w:pPr>
        <w:pStyle w:val="Normal"/>
        <w:jc w:val="center"/>
        <w:rPr/>
      </w:pPr>
      <w:r>
        <w:rPr>
          <w:spacing w:val="60"/>
        </w:rPr>
        <w:t>КОНТРОЛЬНАЯ РАБОТА</w:t>
        <w:br/>
      </w:r>
      <w:r>
        <w:rPr/>
        <w:t>на тему:</w:t>
        <w:br/>
      </w:r>
      <w:r>
        <w:rPr>
          <w:b/>
          <w:bCs/>
        </w:rPr>
        <w:t>Великая Победа советского народа над фашистской Германией</w:t>
        <w:br/>
        <w:t xml:space="preserve"> и ее союзниками. Окончание Второй мировой войны</w:t>
      </w:r>
    </w:p>
    <w:p>
      <w:pPr>
        <w:pStyle w:val="Normal"/>
        <w:jc w:val="right"/>
        <w:rPr/>
      </w:pPr>
      <w:r>
        <w:rPr/>
        <w:t>Выполнил: Ганюшкина Т.В.</w:t>
        <w:br/>
        <w:t>студент 1-го курса 103 группы</w:t>
        <w:br/>
        <w:t>з/о специальность регионоведение</w:t>
        <w:br/>
        <w:t>Проверил: Булкина Л.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Саранск, 1998</w:t>
      </w:r>
    </w:p>
    <w:p>
      <w:pPr>
        <w:pStyle w:val="Contents1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СОДЕРЖАНИЕ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i/>
              <w:iCs/>
              <w:lang w:val="en-US"/>
            </w:rPr>
            <w:instrText xml:space="preserve"> TOC \o "1-3" </w:instrText>
          </w:r>
          <w:r>
            <w:rPr>
              <w:i/>
              <w:iCs/>
              <w:lang w:val="en-US"/>
            </w:rPr>
            <w:fldChar w:fldCharType="separate"/>
          </w:r>
          <w:r>
            <w:rPr>
              <w:i/>
              <w:iCs/>
              <w:lang w:val="en-US"/>
            </w:rPr>
            <w:t>1. Ðåøàþùèå ñðàæåíèÿ ñîâåòñêèõ Âîîðóæåííûõ ñèë â 1944-1945 ãã.</w:t>
          </w:r>
          <w:r>
            <w:rPr>
              <w:i/>
              <w:iCs/>
            </w:rPr>
            <w:br/>
          </w:r>
          <w:r>
            <w:rPr>
              <w:i/>
              <w:iCs/>
              <w:lang w:val="en-US"/>
            </w:rPr>
            <w:t xml:space="preserve"> Èçãíàíèå âðàãà ñ ñîâåòñêîé òåððèòîðèè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i/>
              <w:iCs/>
              <w:lang w:val="en-US"/>
            </w:rPr>
            <w:t>2. Îñâîáîæäåíèå Åâðîïû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2.1. Ðàçãðîì âðàãà íà òåððèòîðèè åâðîïåéñêèõ ñòðàí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2.2. Ïàäåíèå Áåðëèí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i/>
              <w:iCs/>
              <w:lang w:val="en-US"/>
            </w:rPr>
            <w:t>3. Çíà÷åíèå ïîáåäû ÑÑÑÐ â Âåëèêîé Îòå÷åñòâåííîé âîéíå.</w:t>
          </w:r>
          <w:r>
            <w:rPr>
              <w:i/>
              <w:iCs/>
            </w:rPr>
            <w:br/>
          </w:r>
          <w:r>
            <w:rPr>
              <w:i/>
              <w:iCs/>
              <w:lang w:val="en-US"/>
            </w:rPr>
            <w:t xml:space="preserve"> Öåíà Ïîáåäû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i/>
              <w:iCs/>
              <w:lang w:val="en-US"/>
            </w:rPr>
            <w:t>4. Ðåøàþùàÿ ðîëü ÑÑÑÐ â ðàçãðîìå ìèëèòàðèñòñêîé ßïîíèè.</w:t>
          </w:r>
          <w:r>
            <w:rPr>
              <w:i/>
              <w:iCs/>
            </w:rPr>
            <w:br/>
          </w:r>
          <w:r>
            <w:rPr>
              <w:i/>
              <w:iCs/>
              <w:lang w:val="en-US"/>
            </w:rPr>
            <w:t xml:space="preserve"> Îêîí÷àíèå Âòîðîé ìèðîâîé âîéíû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i/>
              <w:iCs/>
              <w:lang w:val="en-US"/>
            </w:rPr>
            <w:t>5. Èòîãè è óðîêè Âòîðîé ìèðîâîé è Âåëèêîé Îòå÷åñòâåííîé âîéí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35710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MS Sans Serif" w:hAnsi="MS Sans Serif" w:eastAsia="MS Sans Serif" w:cs="MS Sans Serif"/>
          <w:color w:val="auto"/>
          <w:sz w:val="20"/>
          <w:szCs w:val="20"/>
          <w:lang w:val="ru-RU"/>
        </w:rPr>
      </w:pPr>
      <w:r>
        <w:rPr>
          <w:rFonts w:eastAsia="MS Sans Serif" w:cs="MS Sans Serif"/>
          <w:color w:val="auto"/>
          <w:sz w:val="20"/>
          <w:szCs w:val="20"/>
          <w:lang w:val="ru-RU"/>
        </w:rPr>
        <w:t>Заключение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/>
        <w:t>События Второй мировой и Великой Отечественно войн заполнили первую по</w:t>
        <w:softHyphen/>
        <w:t xml:space="preserve">ловину </w:t>
      </w:r>
      <w:r>
        <w:rPr>
          <w:lang w:val="en-US"/>
        </w:rPr>
        <w:t>XX</w:t>
      </w:r>
      <w:r>
        <w:rPr/>
        <w:t xml:space="preserve"> века. Именно они определяли темпы и направленность не только отечест</w:t>
        <w:softHyphen/>
        <w:t>венной, но и ми</w:t>
        <w:softHyphen/>
        <w:t>ровой истор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Вторая мировая и Великая Отечественная войны были самыми тяжелыми из всех воин, пережитых человечеством. По масштабам ведения боевых действий, уча</w:t>
        <w:softHyphen/>
        <w:t>стию людских масс, применению огромного количества техники, напряжению и ожесточенности они превосходили все войны прошлого.</w:t>
      </w:r>
    </w:p>
    <w:p>
      <w:pPr>
        <w:pStyle w:val="Normal"/>
        <w:spacing w:before="0" w:after="60"/>
        <w:ind w:firstLine="720"/>
        <w:jc w:val="both"/>
        <w:rPr/>
      </w:pPr>
      <w:r>
        <w:rPr/>
        <w:t>Тема победы советского народа в Великой Отечественной войне является од</w:t>
        <w:softHyphen/>
        <w:t>ной из важных тем в истории нашей родины, т.к. она наложила отпечаток на всю ис</w:t>
        <w:softHyphen/>
        <w:t>торию не только России, но и всего мира. Итоги Второй мировой войны коренным образом изменили геополи</w:t>
        <w:softHyphen/>
        <w:t>тическую ситуацию в мире, а уроки этой войны остаются актуальными и сегодня. Отголоски неурегулированных вопросов того времени сказы</w:t>
        <w:softHyphen/>
        <w:t>ваются и на современном этапе развития ис</w:t>
        <w:softHyphen/>
        <w:t>тории. Примером может служить вопрос территориального урегулирования между СССР и Японией, нерешенность которого препятствует нормализации отношений между странами. Сейчас, много лет спустя, все еще проводятся встречи по урегулированию вопроса о Южно-Ку</w:t>
        <w:softHyphen/>
        <w:t>рильских остро</w:t>
        <w:softHyphen/>
        <w:t>вах и заключению договора о мире и сотрудничеству наших стран.</w:t>
      </w:r>
    </w:p>
    <w:p>
      <w:pPr>
        <w:pStyle w:val="Normal"/>
        <w:ind w:firstLine="720"/>
        <w:jc w:val="both"/>
        <w:rPr/>
      </w:pPr>
      <w:r>
        <w:rPr/>
        <w:t>При разработке темы выявились противоречия в цифрах и выводах различных историче</w:t>
        <w:softHyphen/>
        <w:t>ских источников в зависимости от времени их издания, что естественно обу</w:t>
        <w:softHyphen/>
        <w:t>словлено корен</w:t>
        <w:softHyphen/>
        <w:t>ным изменением в политической, социальной и духовной жизни на</w:t>
        <w:softHyphen/>
        <w:t>шего общества, пересмот</w:t>
        <w:softHyphen/>
        <w:t>ром многих положений и подходов историографии. Такие противоречия объяснял известный историк Роберт Виппер: «Бывают эпохи, когда не история учит жизнь, а жизнь учит толковать историю. Такую историю мы сами пере</w:t>
        <w:softHyphen/>
        <w:t>живаем. Наши суждения о прошлом, наши историче</w:t>
        <w:softHyphen/>
        <w:t xml:space="preserve">ские мнения приходиться все время пересматривать, подвергать критике и сомнению...» </w:t>
      </w:r>
      <w:r>
        <w:rPr>
          <w:lang w:val="en-US"/>
        </w:rPr>
        <w:t>[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708" w:hanging="708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Решающие сражения советских Вооруженных сил в 1944-1945 гг.</w:t>
        <w:br/>
        <w:t>Изгнание врага с советской территор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Несмотря на поражение в летне-осенней кампании 1943 г. на Восточном фронте, Гер</w:t>
        <w:softHyphen/>
        <w:t>мания все еще располагала значительными ресурсами для дальнейшего ведения войны. Гер</w:t>
        <w:softHyphen/>
        <w:t>манское командование держало на Восточном фронте около 2/3 всех своих дивизий, 70-75% танков, орудий и минометов.</w:t>
      </w:r>
    </w:p>
    <w:p>
      <w:pPr>
        <w:pStyle w:val="Normal"/>
        <w:spacing w:before="0" w:after="60"/>
        <w:ind w:firstLine="720"/>
        <w:jc w:val="both"/>
        <w:rPr/>
      </w:pPr>
      <w:r>
        <w:rPr/>
        <w:t>Но к 1944 г. в результате самоотверженного труда советского народа было пол</w:t>
        <w:softHyphen/>
        <w:t>ностью ликвидировано превосходство противника в боевых средствах и технике. Красная Армия пре</w:t>
        <w:softHyphen/>
        <w:t>восходила немецкую по численности в 1,3 раза, по оснащенности орудиями и минометами — в 1,7, танками и самоходными орудиями — в 1,4, по ко</w:t>
        <w:softHyphen/>
        <w:t>личеству самолетов — в 2,7 раза.</w:t>
      </w:r>
    </w:p>
    <w:p>
      <w:pPr>
        <w:pStyle w:val="Normal"/>
        <w:spacing w:before="0" w:after="60"/>
        <w:ind w:firstLine="720"/>
        <w:jc w:val="both"/>
        <w:rPr/>
      </w:pPr>
      <w:r>
        <w:rPr/>
        <w:t>Ставка Верховного Главнокомандования поставила задачу окончательно раз</w:t>
        <w:softHyphen/>
        <w:t>громить главные немецкие группировки и завершить изгнание захватчиков с совет</w:t>
        <w:softHyphen/>
        <w:t>ской земли.</w:t>
      </w:r>
    </w:p>
    <w:p>
      <w:pPr>
        <w:pStyle w:val="Normal"/>
        <w:spacing w:before="0" w:after="60"/>
        <w:ind w:firstLine="720"/>
        <w:jc w:val="both"/>
        <w:rPr/>
      </w:pPr>
      <w:r>
        <w:rPr/>
        <w:t>Первый удар был нанесен в январе 1944 г. под Ленинградом и Новгородом. Врага отбро</w:t>
        <w:softHyphen/>
        <w:t>сили к Нарве и Пскову, был освобожден Новгород. Одновременно рядом последовательных ударов была окружена крупная группировка войск противника на правобережье Украины в районе Корсунь-Шевченковской. Несмотря на отчаянные попытки прорваться из котла, окру</w:t>
        <w:softHyphen/>
        <w:t>женные немецкие войска в составе 9 дивизий были разгромлены. Продолжая наступление, вой</w:t>
        <w:softHyphen/>
        <w:t>ска 1-го Украинского фронта в начале фев</w:t>
        <w:softHyphen/>
        <w:t>раля освободили областные центры Украины Луцк и Ровно, а войска 3-го Украин</w:t>
        <w:softHyphen/>
        <w:t>ского фронта 22 февраля овладели Кривым Рогом.</w:t>
      </w:r>
    </w:p>
    <w:p>
      <w:pPr>
        <w:pStyle w:val="Normal"/>
        <w:spacing w:before="0" w:after="60"/>
        <w:jc w:val="both"/>
        <w:rPr/>
      </w:pPr>
      <w:r>
        <w:rPr/>
        <w:t>В начале марта 1, 2 и 3-й Украинские фронты начали наступательные действия на широком участке от Луцка до устья Днепра. Были освобождены Тернополь, Винница, Черновцы. Войска 2-го Украинского фронта, форсировав Днестр, 26 марта вышли на государственную границу по реке Прут и вступили на территорию Румынии. Войска 3-го Украинского фронта 28 марта ос</w:t>
        <w:softHyphen/>
        <w:t>вободили Николаев, а 10 апреля — Одессу.</w:t>
      </w:r>
    </w:p>
    <w:p>
      <w:pPr>
        <w:pStyle w:val="Normal"/>
        <w:spacing w:before="0" w:after="60"/>
        <w:ind w:firstLine="720"/>
        <w:jc w:val="both"/>
        <w:rPr/>
      </w:pPr>
      <w:r>
        <w:rPr/>
        <w:t>В это же время войска 4-го Украинского фронта под командованием генерала Ф.И. Тол</w:t>
        <w:softHyphen/>
        <w:t>бухина начали освобождение Крыма. Главный удар был нанесен с Сиваш</w:t>
        <w:softHyphen/>
        <w:t>ского плацдарма. Прорвав оборону противника, советские войска вышли 15 апреля к внешнему обводу укрепле</w:t>
        <w:softHyphen/>
        <w:t>ний Севастополя. 7 мая после двухдневной артиллерийской подготовки начался штурм Сева</w:t>
        <w:softHyphen/>
        <w:t>стополя. 9 мая город русской славы был освобожден. Боевые действия в Крыму закончились 12 мая пленением остатков немецко-румын</w:t>
        <w:softHyphen/>
        <w:t>ских войск на мысе Херсонес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сле окончания боев на Украине и в Крыму на советско-германском фронте наступило затишье. Советские войска провели перегруппировку сил, получили по</w:t>
        <w:softHyphen/>
        <w:t>полнение личного со</w:t>
        <w:softHyphen/>
        <w:t>става, вооружения, боеприпасов и горючего. Противник, ожидая новых ударов, совершенство</w:t>
        <w:softHyphen/>
        <w:t>вал оборону.</w:t>
      </w:r>
    </w:p>
    <w:p>
      <w:pPr>
        <w:pStyle w:val="Normal"/>
        <w:spacing w:before="0" w:after="60"/>
        <w:ind w:firstLine="720"/>
        <w:jc w:val="both"/>
        <w:rPr/>
      </w:pPr>
      <w:r>
        <w:rPr/>
        <w:t>Летнее наступление Красной Армии началось 10 июня 1944 г. на Карельском пере</w:t>
        <w:softHyphen/>
        <w:t>шейке. Войска Ленинградского фронта под командованием генерала Л.А. Гово</w:t>
        <w:softHyphen/>
        <w:t>рова прорвали «линию Маннергейма» и 20 июня освободили Выборг. Вскоре финское правительство запро</w:t>
        <w:softHyphen/>
        <w:t>сило перемирия и разорвало отношения с Германией.</w:t>
      </w:r>
    </w:p>
    <w:p>
      <w:pPr>
        <w:pStyle w:val="Normal"/>
        <w:spacing w:before="0" w:after="60"/>
        <w:ind w:firstLine="720"/>
        <w:jc w:val="both"/>
        <w:rPr/>
      </w:pPr>
      <w:r>
        <w:rPr/>
        <w:t>Но основной удар был нанесен в Белоруссии. Наступательная операция «Багратион» на</w:t>
        <w:softHyphen/>
        <w:t>чалась 23 июня 1944 г. на севере Белоруссии ударом войск 1-го При</w:t>
        <w:softHyphen/>
        <w:t>балтийского фронта (командующий генерал И.Х. Баграмян) и 3-го Белорусского фронта (командующий генерал И.Д. Черняховский). 24 июня на юге Белоруссии пе</w:t>
        <w:softHyphen/>
        <w:t>решел в наступление 1-й Белорусский фронт (командующий генерал К.К. Рокоссов</w:t>
        <w:softHyphen/>
        <w:t>ский). Окружив немецкие войска под Витебском, Бобруйском, Оршей и Могилевом, советские войска устремились на запад. Развивая наступле</w:t>
        <w:softHyphen/>
        <w:t>ние, танковые корпуса 1-го и 3-го Белорусских фронтов 3 июля 1944 г. освободили столицу Бе</w:t>
        <w:softHyphen/>
        <w:t>лоруссии Минск. Восточнее Минска были окружены, а затем пленены остатки немецких войск. В цен</w:t>
        <w:softHyphen/>
        <w:t>тре советско-германского фронта образовались огромная брешь шириной до 400 км. Со</w:t>
        <w:softHyphen/>
        <w:t>ветские войска получили возможность стремительно двигаться к западным грани</w:t>
        <w:softHyphen/>
        <w:t>цам. 13 июля была освобождена столица Литвы — Вильнюс. Войска 1-го Белорус</w:t>
        <w:softHyphen/>
        <w:t>ского фронта 20 июля форсировали реку Западный Буг, южнее Бреста, и вступили на территорию Польши. В это время 1-й Прибалтийский фронт, освободив 27 июля Шау</w:t>
        <w:softHyphen/>
        <w:t>ляй, повернул часть своих сил на север и 31 июля вышел к Рижскому заливу. Прибал</w:t>
        <w:softHyphen/>
        <w:t>тийская группировка немецких войск была рассечена.</w:t>
      </w:r>
    </w:p>
    <w:p>
      <w:pPr>
        <w:pStyle w:val="Normal"/>
        <w:spacing w:before="0" w:after="60"/>
        <w:ind w:firstLine="720"/>
        <w:jc w:val="both"/>
        <w:rPr/>
      </w:pPr>
      <w:r>
        <w:rPr/>
        <w:t>В середине июля перешел в наступление 1-й Украинский фронт. Окружив в районе Броды 8 дивизий противника, войска фронта 27 июля освободили Львов и в начале августа вы</w:t>
        <w:softHyphen/>
        <w:t>шли к реке Висла, на ряде участков форсировав ее. Разгорелись упорные бои.</w:t>
      </w:r>
    </w:p>
    <w:p>
      <w:pPr>
        <w:pStyle w:val="Normal"/>
        <w:spacing w:before="0" w:after="60"/>
        <w:ind w:firstLine="720"/>
        <w:jc w:val="both"/>
        <w:rPr/>
      </w:pPr>
      <w:r>
        <w:rPr/>
        <w:t>Разгром немецких войск в Прибалтике осуществили войска Ленинградского, 1, 2 и 3-го Прибалтийских фронтов, 22 сентября 1944 г. был освобожден Таллинн, 13 ок</w:t>
        <w:softHyphen/>
        <w:t>тября — Рига. К этому времени войска 1-го Прибалтийского фронта прорвали обо</w:t>
        <w:softHyphen/>
        <w:t>рону противника западнее Шауляя и 10 октября вышли на побережье Балтийского моря в районе Паланги. Прибалтийская группировка немецких войск в составе 33 ди</w:t>
        <w:softHyphen/>
        <w:t>визий оказались изолированной в Курляндии.</w:t>
      </w:r>
    </w:p>
    <w:p>
      <w:pPr>
        <w:pStyle w:val="Normal"/>
        <w:ind w:firstLine="720"/>
        <w:jc w:val="both"/>
        <w:rPr/>
      </w:pPr>
      <w:r>
        <w:rPr/>
        <w:t>К осени 1944 г. была восстановлена довоенная граница СССР с севера до юга. Летнее наступление Красной Армии в 1944 г. привело к коренному изменению стра</w:t>
        <w:softHyphen/>
        <w:t>тегической обста</w:t>
        <w:softHyphen/>
        <w:t>новки и создало условия для последнего, завершающего удара по Германии, освобождения за</w:t>
        <w:softHyphen/>
        <w:t>воеванных стран Европ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708" w:hanging="708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Освобождение Европы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MS Sans Serif" w:hAnsi="MS Sans Serif" w:eastAsia="MS Sans Serif" w:cs="MS Sans Serif"/>
          <w:b w:val="false"/>
          <w:b w:val="false"/>
          <w:bCs w:val="false"/>
          <w:sz w:val="20"/>
          <w:szCs w:val="20"/>
        </w:rPr>
      </w:pPr>
      <w:r>
        <w:rPr>
          <w:rFonts w:eastAsia="MS Sans Serif" w:cs="MS Sans Serif" w:ascii="MS Sans Serif" w:hAnsi="MS Sans Serif"/>
          <w:b w:val="false"/>
          <w:bCs w:val="false"/>
          <w:sz w:val="20"/>
          <w:szCs w:val="20"/>
        </w:rPr>
        <w:t>Разгром врага на территории европейских стран</w:t>
      </w:r>
    </w:p>
    <w:p>
      <w:pPr>
        <w:pStyle w:val="Normal"/>
        <w:spacing w:before="0" w:after="60"/>
        <w:ind w:firstLine="720"/>
        <w:jc w:val="both"/>
        <w:rPr/>
      </w:pPr>
      <w:r>
        <w:rPr/>
        <w:t>Военные действия переносятся на территорию союзников Германии и оккупи</w:t>
        <w:softHyphen/>
        <w:t>рованных ею стран. Советское правительство официально заявило, что вступление Красной Армии на территорию других стран вызвано необходимостью полного раз</w:t>
        <w:softHyphen/>
        <w:t>грома вооруженных сил Гер</w:t>
        <w:softHyphen/>
        <w:t>мании и не преследует цели изменить политическое уст</w:t>
        <w:softHyphen/>
        <w:t>ройство этих государств или нарушить территориальную целостность. В основе поли</w:t>
        <w:softHyphen/>
        <w:t>тического курса СССР лежала программа орга</w:t>
        <w:softHyphen/>
        <w:t>низации и воссоздания государствен</w:t>
        <w:softHyphen/>
        <w:t>ной, экономической и культурной жизни европейских народов, которая была выдви</w:t>
        <w:softHyphen/>
        <w:t>нута еще в ноябре 1943 г., предусматривавшая предоставление освобожденным наро</w:t>
        <w:softHyphen/>
        <w:t>дам полного права и свободы в выборе их государственного устройства.</w:t>
      </w:r>
      <w:r>
        <w:rPr>
          <w:lang w:val="en-US"/>
        </w:rPr>
        <w:t xml:space="preserve"> </w:t>
      </w:r>
      <w:r>
        <w:rPr/>
        <w:t>С этим ут</w:t>
        <w:softHyphen/>
        <w:t>верждением не были согласны главы некоторых мировых держав. У. Черчилль и мно</w:t>
        <w:softHyphen/>
        <w:t>гие западные историки говорили об установлении «деспотизма Советов» на освобож</w:t>
        <w:softHyphen/>
        <w:t xml:space="preserve">денной территории </w:t>
      </w:r>
      <w:r>
        <w:rPr>
          <w:lang w:val="en-US"/>
        </w:rPr>
        <w:t>[</w:t>
      </w:r>
      <w:r>
        <w:rPr/>
        <w:t>2, с. 336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д ударами Красной Армии фашистский блок разваливался. Вышла из войны Финлян</w:t>
        <w:softHyphen/>
        <w:t>дия. В Румынии был свергнут режим Антонеску и новое правительство объя</w:t>
        <w:softHyphen/>
        <w:t>вило войну Герма</w:t>
        <w:softHyphen/>
        <w:t>нии. На протяжении лета-осени 1944 г. были освобождены Румыния (2-й Украинский фронт), Болгария (2-й Украинский фронт), Югославия (3-й Украин</w:t>
        <w:softHyphen/>
        <w:t>ский фронт), Венгрия и Словакия. В октябре 1944 г. советские войска вступили на территорию Германии. Вместе с советскими войсками в освобождении своих стран приняли участие чехословацкий корпус, болгарская ар</w:t>
        <w:softHyphen/>
        <w:t>мия, Народно-освободительная армия Югославии, 1-я и 2-я армии Войска Польского, не</w:t>
        <w:softHyphen/>
        <w:t>сколько румынских частей и соединений.</w:t>
      </w:r>
    </w:p>
    <w:p>
      <w:pPr>
        <w:pStyle w:val="Normal"/>
        <w:spacing w:before="0" w:after="60"/>
        <w:ind w:firstLine="720"/>
        <w:jc w:val="both"/>
        <w:rPr/>
      </w:pPr>
      <w:r>
        <w:rPr/>
        <w:t>Хронологически это происходило так. 20 августа войска 2-го и 3-го Украинских фронтов перешли в наступление на южном фланге и уже через три дня боев окружили основные силы немецко-румынских войск. 23 августа в Бухаресте произошел воен</w:t>
        <w:softHyphen/>
        <w:t>ный переворот. Германский ставленник маршал И. Антонеску и ряд его министров были арестованы. Попытки немецких войск захватить Бухарест натолкнулись на со</w:t>
        <w:softHyphen/>
        <w:t>противление восставшего населения города. 31 августа советские войска вступили в столицу Румын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Войска 3-го Украинского фронта после завершающих боев в Румынии вышли на реку Дунай к болгарской границе и 8 сентября перешли ее. На следующий день в Софии было сверг</w:t>
        <w:softHyphen/>
        <w:t>нуто прогерманское правительство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беда советских войск на Балканах, присоединение к антигитлеровской коа</w:t>
        <w:softHyphen/>
        <w:t>лиции Ру</w:t>
        <w:softHyphen/>
        <w:t>мынии и Болгарии создали благоприятные условия для освобождения Юго</w:t>
        <w:softHyphen/>
        <w:t>славии, Греции и Албании. 20 октября совместными усилиями войск 3-го Украин</w:t>
        <w:softHyphen/>
        <w:t>ского фронта и отрядов На</w:t>
        <w:softHyphen/>
        <w:t>родно-освободительной армии Югославии был взят Бел</w:t>
        <w:softHyphen/>
        <w:t>град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д ударами советских войск на Востоке и союзных войск на Западе положе</w:t>
        <w:softHyphen/>
        <w:t>ние гер</w:t>
        <w:softHyphen/>
        <w:t>манской армии в конце августа резко ухудшилось. Немецкое командование было не в состоя</w:t>
        <w:softHyphen/>
        <w:t>нии вести борьбу на два фронта, и 28 августа 1944 г. оно начало от</w:t>
        <w:softHyphen/>
        <w:t>вод войск на западе к гра</w:t>
        <w:softHyphen/>
        <w:t>ницам Герман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На советско-германском фронте после выхода Красной Армии к границам Вос</w:t>
        <w:softHyphen/>
        <w:t>точной Пруссии, на реку Висла и к Карпатам, освобождения Румынии, Болгарии и Югославии актив</w:t>
        <w:softHyphen/>
        <w:t>ные боевые действия развернулись в Венгрии. Под ударами Красной Армии немецко-венгер</w:t>
        <w:softHyphen/>
        <w:t>ские войска были вынуждены отступать к Дунаю. 15 октября 1944 г. венгерское правительство обратилось к союзникам с просьбой о заключении перемирия. В ответ немецкое командование ввело свои войска в Будапешт.</w:t>
      </w:r>
    </w:p>
    <w:p>
      <w:pPr>
        <w:pStyle w:val="Normal"/>
        <w:spacing w:before="0" w:after="60"/>
        <w:ind w:firstLine="720"/>
        <w:jc w:val="both"/>
        <w:rPr/>
      </w:pPr>
      <w:r>
        <w:rPr/>
        <w:t>В конце 1944 г. в высшем военном руководстве произошли изменения. Сталин «высказал мнение», что надобность в представителях Ставки уже отпала и координа</w:t>
        <w:softHyphen/>
        <w:t>цию дей</w:t>
        <w:softHyphen/>
        <w:t>ствий фронтов можно осуществлять непосредственно из Москвы. Маршалу Жукову было при</w:t>
        <w:softHyphen/>
        <w:t>казано возглавить 1-й Белорусский фронт, который будет наступать на Берлин. С одной сто</w:t>
        <w:softHyphen/>
        <w:t>роны, Жукову была оказана высокая честь лично взять сто</w:t>
        <w:softHyphen/>
        <w:t>лицу противника и поставить по</w:t>
        <w:softHyphen/>
        <w:t>бедную точку в войне, а с другой стороны, наноси</w:t>
        <w:softHyphen/>
        <w:t>лась незаслуженная обида маршалу Рокос</w:t>
        <w:softHyphen/>
        <w:t>совскому, которого переместили на второ</w:t>
        <w:softHyphen/>
        <w:t>степенное направление — 2-й Белорусский фронт</w:t>
      </w:r>
      <w:r>
        <w:rPr>
          <w:lang w:val="en-US"/>
        </w:rPr>
        <w:t xml:space="preserve"> [</w:t>
      </w:r>
      <w:r>
        <w:rPr/>
        <w:t>8</w:t>
      </w:r>
      <w:r>
        <w:rPr>
          <w:lang w:val="en-US"/>
        </w:rPr>
        <w:t>]</w:t>
      </w:r>
      <w:r>
        <w:rPr/>
        <w:t>. В феврале 1945 г. и другой за</w:t>
        <w:softHyphen/>
        <w:t>меститель наркома обороны маршал Василевский был осво</w:t>
        <w:softHyphen/>
        <w:t>божден от обязанностей начальника Генштаба и назначен командующим 3-м Белорусским фронтом. В период, когда от мужества и таланта Жукова и Рокоссовского зависела судьба страны, Сталин сделал их своими ближайшими помощниками, удостоил высоких наград и зва</w:t>
        <w:softHyphen/>
        <w:t>ний, но, когда все трудности остались позади, верховный удалил их от себя, чтобы едино</w:t>
        <w:softHyphen/>
        <w:t>лично привести армию к великой победе. В это время заместителем наркома обо</w:t>
        <w:softHyphen/>
        <w:t>роны, а также чле</w:t>
        <w:softHyphen/>
        <w:t>ном Ставки и ГКО назначается Булганин, плохо разбиравшийся в военном деле. Сделав этого сугубо штатского человека своей правой рукой в военном ведомстве, Сталин продемонстриро</w:t>
        <w:softHyphen/>
        <w:t>вал всем, что не нуждается более в помощи про</w:t>
        <w:softHyphen/>
        <w:t>фессиональных военных. 17 февраля 1945 г. ГКО утвердил Ставку в следующем со</w:t>
        <w:softHyphen/>
        <w:t>ставе: Верховный Главнокомандующий И.В. Сталин, начальник Генштаба генерал армии А.И. Антонов, заместитель наркома обороны генерал ар</w:t>
        <w:softHyphen/>
        <w:t>мии Н.А. Булганин, маршалы Г.К. Жуков и А.М. Василевский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сле небольшой паузы советские войска возобновили наступление. Форсиро</w:t>
        <w:softHyphen/>
        <w:t>вав Дунай севернее и южнее Будапешта, они соединились западнее города. Буда</w:t>
        <w:softHyphen/>
        <w:t>пештская группировка противника, насчитывавшая 200 тыс. солдат и офицеров, ока</w:t>
        <w:softHyphen/>
        <w:t>залась в окружении. 18 февраля 1945 г. столица Венгрии была освобождена. Красная Армия вышла к границам Австр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В первой половине января 1945 г. советские войска перешли в решительное на</w:t>
        <w:softHyphen/>
        <w:t>ступле</w:t>
        <w:softHyphen/>
        <w:t>ние в Польше. Главная полоса обороны противника по реке Висла была про</w:t>
        <w:softHyphen/>
        <w:t>рвана в первые же сутки. Войска 1-го Белорусского фронта, которыми с ноября ко</w:t>
        <w:softHyphen/>
        <w:t>мандовал маршал Г.К. Жуков, уже на третий день боев овладели столицей Польши — Варшавой. Стремительно продвигаясь на запад, войска фронта 29 января 1945 г. вступили на территорию Германии, а 3 февраля, фор</w:t>
        <w:softHyphen/>
        <w:t>сировав реку Одер, захватили Кюстринский плацдарм в непосредственной близости от Бер</w:t>
        <w:softHyphen/>
        <w:t>лина.</w:t>
      </w:r>
    </w:p>
    <w:p>
      <w:pPr>
        <w:pStyle w:val="Normal"/>
        <w:spacing w:before="0" w:after="60"/>
        <w:ind w:firstLine="720"/>
        <w:jc w:val="both"/>
        <w:rPr/>
      </w:pPr>
      <w:r>
        <w:rPr/>
        <w:t>Войска 1-го Украинского фронта под командованием маршала И.С. Конева, на</w:t>
        <w:softHyphen/>
        <w:t>ступая с Сандомирского плацдарма, освободили 19 января Краков, 23 января вышли к реке Одер и в ряде мест форсировали ее.</w:t>
      </w:r>
    </w:p>
    <w:p>
      <w:pPr>
        <w:pStyle w:val="Normal"/>
        <w:spacing w:before="0" w:after="60"/>
        <w:ind w:firstLine="720"/>
        <w:jc w:val="both"/>
        <w:rPr/>
      </w:pPr>
      <w:r>
        <w:rPr/>
        <w:t>2-й Белорусский фронт (командующий маршал К.К. Рокоссовский), наступая севернее Варшавы, в начале февраля вышел на Балтийское побережье и отрезал груп</w:t>
        <w:softHyphen/>
        <w:t>пировку немецких войск в Восточной Прусс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3-й Белорусский фронт (командующий И.Д. Черняховский, а после его гибели — с 20 февраля 1945 г. маршал А.М. Василевский), взломав мощную оборону про</w:t>
        <w:softHyphen/>
        <w:t>тивника в Восточ</w:t>
        <w:softHyphen/>
        <w:t>ной Пруссии, 30 января окружил крупную группировку войск про</w:t>
        <w:softHyphen/>
        <w:t>тивника в Кенигсберге.</w:t>
      </w:r>
    </w:p>
    <w:p>
      <w:pPr>
        <w:pStyle w:val="Normal"/>
        <w:ind w:firstLine="720"/>
        <w:jc w:val="both"/>
        <w:rPr/>
      </w:pPr>
      <w:r>
        <w:rPr/>
        <w:t>Во время январского наступления Красная Армия полностью освободила Польшу и на</w:t>
        <w:softHyphen/>
        <w:t>чала военные действия непосредственно на территории Германии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MS Sans Serif" w:hAnsi="MS Sans Serif" w:eastAsia="MS Sans Serif" w:cs="MS Sans Serif"/>
          <w:b w:val="false"/>
          <w:b w:val="false"/>
          <w:bCs w:val="false"/>
          <w:sz w:val="20"/>
          <w:szCs w:val="20"/>
        </w:rPr>
      </w:pPr>
      <w:r>
        <w:rPr>
          <w:rFonts w:eastAsia="MS Sans Serif" w:cs="MS Sans Serif" w:ascii="MS Sans Serif" w:hAnsi="MS Sans Serif"/>
          <w:b w:val="false"/>
          <w:bCs w:val="false"/>
          <w:sz w:val="20"/>
          <w:szCs w:val="20"/>
        </w:rPr>
        <w:t>Падение Берлина</w:t>
      </w:r>
    </w:p>
    <w:p>
      <w:pPr>
        <w:pStyle w:val="Normal"/>
        <w:spacing w:before="0" w:after="60"/>
        <w:ind w:firstLine="720"/>
        <w:jc w:val="both"/>
        <w:rPr/>
      </w:pPr>
      <w:r>
        <w:rPr/>
        <w:t>В первой половине апреля 1945 г. советское командование приступило к подго</w:t>
        <w:softHyphen/>
        <w:t>товке за</w:t>
        <w:softHyphen/>
        <w:t>вершающей стратегической операции — овладению Берлином. В соответст</w:t>
        <w:softHyphen/>
        <w:t>вии с планом со</w:t>
        <w:softHyphen/>
        <w:t>ветские войска должны были нанести несколько мощных ударов на широком фронте, окружить и одновременно расчленить берлинскую группировку противника на части и уничтожить каж</w:t>
        <w:softHyphen/>
        <w:t>дую из них в отдельности. При этом Сталин придавал решающее значение самому факту взятия Берлина советскими войсками без помощи войск союзников. Некоторые западные историки утверждают, что советские войска еще в феврале могли взять Берлин, продолжив наступление после выхода на Одер, но затянули войну с целью упредить союзников в захвате ряда объектов в Цен</w:t>
        <w:softHyphen/>
        <w:t>тральной и Юго-Восточной Европе. Основанием для этого служили планы советского командования по безостановочному наступлению после январских боев с целью взя</w:t>
        <w:softHyphen/>
        <w:t>тия Бер</w:t>
        <w:softHyphen/>
        <w:t>лина 15-16 февраля. Однако наступление на берлинском направлении было приостановлено по причинам больших потерь, затруднений в материальном обеспе</w:t>
        <w:softHyphen/>
        <w:t xml:space="preserve">чении и угрозы контрудара противника из Восточной Померании </w:t>
      </w:r>
      <w:r>
        <w:rPr>
          <w:lang w:val="en-US"/>
        </w:rPr>
        <w:t>[</w:t>
      </w:r>
      <w:r>
        <w:rPr/>
        <w:t>2, с. 317</w:t>
      </w:r>
      <w:r>
        <w:rPr>
          <w:lang w:val="en-US"/>
        </w:rPr>
        <w:t>]</w:t>
      </w:r>
      <w:r>
        <w:rPr/>
        <w:t>. И только после создания всех условий для ре</w:t>
        <w:softHyphen/>
        <w:t>шающего удара по Берлину 16 апреля была начата операция.</w:t>
      </w:r>
    </w:p>
    <w:p>
      <w:pPr>
        <w:pStyle w:val="Normal"/>
        <w:spacing w:before="0" w:after="60"/>
        <w:ind w:firstLine="720"/>
        <w:jc w:val="both"/>
        <w:rPr/>
      </w:pPr>
      <w:r>
        <w:rPr/>
        <w:t>На направлениях главных ударов было создано внушительное превосходство над про</w:t>
        <w:softHyphen/>
        <w:t>тивником. Группировка советских войск насчитывала 2,5 млн. человек, около 42 тыс. орудий и минометов, свыше 6250 танков и самоходных орудий, 7500 боевых самолетов.</w:t>
      </w:r>
    </w:p>
    <w:p>
      <w:pPr>
        <w:pStyle w:val="Normal"/>
        <w:spacing w:before="0" w:after="60"/>
        <w:ind w:firstLine="720"/>
        <w:jc w:val="both"/>
        <w:rPr/>
      </w:pPr>
      <w:r>
        <w:rPr/>
        <w:t>Наступление на Берлин началось с Кюстринского плацдарма на реке Одер 16 апреля 1945 г. в 3 часа по местному времени войсками 1-го Белорусского фронта. Ему предшествовала мощная артиллерийская и авиационная подготовка, после которой в атаку устремились пехота и танки. Наиболее тяжелые бои развернулись на Зеелов</w:t>
        <w:softHyphen/>
        <w:t>ских высотах — главном стратегиче</w:t>
        <w:softHyphen/>
        <w:t>ском плацдарме на подступах к Берлину, но к ис</w:t>
        <w:softHyphen/>
        <w:t>ходу 17 апреля они были взяты. 20 апреля со</w:t>
        <w:softHyphen/>
        <w:t>ветские войска вышли на восточные ок</w:t>
        <w:softHyphen/>
        <w:t>раины Берлина. Танковые корпуса обходили Берлин с севера. 16 апреля перешел в наступление и 1-й Украинский фронт. Прорвав несколько линий обороны, танковые войска фронта устремились на Берлин, обходя его с юга. 21 апреля завяза</w:t>
        <w:softHyphen/>
        <w:t>лись бои на южных окраинах Берлина. А 24 апреля кольцо вокруг Берлина сомкнулось. Начался штурм столицы третьего рейха.</w:t>
      </w:r>
    </w:p>
    <w:p>
      <w:pPr>
        <w:pStyle w:val="Normal"/>
        <w:spacing w:before="0" w:after="60"/>
        <w:ind w:firstLine="720"/>
        <w:jc w:val="both"/>
        <w:rPr/>
      </w:pPr>
      <w:r>
        <w:rPr/>
        <w:t>Войска союзников, форсировав Рейн, также продвигались в глубь Германии на</w:t>
        <w:softHyphen/>
        <w:t>встречу наступавшим советским войскам. Их первая встреча состоялась 25 апреля на реке Эльбе у го</w:t>
        <w:softHyphen/>
        <w:t>рода Торгау.</w:t>
      </w:r>
    </w:p>
    <w:p>
      <w:pPr>
        <w:pStyle w:val="Normal"/>
        <w:spacing w:before="0" w:after="60"/>
        <w:ind w:firstLine="720"/>
        <w:jc w:val="both"/>
        <w:rPr/>
      </w:pPr>
      <w:r>
        <w:rPr/>
        <w:t>Тем временем войска 1-го Белорусского и 1-го Украинского фронтов, преодо</w:t>
        <w:softHyphen/>
        <w:t>левая яро</w:t>
        <w:softHyphen/>
        <w:t>стное сопротивление врага, приближались к центру города. 29 апреля совет</w:t>
        <w:softHyphen/>
        <w:t>ские войска про</w:t>
        <w:softHyphen/>
        <w:t>рвались к рейхстагу, и после упорного боя вечером 30 апреля воины 150-й стрелковой дивизии над куполом рейхстага Красное знамя Победы. Берлинский гарнизон капитулировал.</w:t>
      </w:r>
    </w:p>
    <w:p>
      <w:pPr>
        <w:pStyle w:val="Normal"/>
        <w:spacing w:before="0" w:after="60"/>
        <w:ind w:firstLine="720"/>
        <w:jc w:val="both"/>
        <w:rPr/>
      </w:pPr>
      <w:r>
        <w:rPr/>
        <w:t>До 5 мая была принята капитуляция нескольких немецких армий и групп ар</w:t>
        <w:softHyphen/>
        <w:t>мий. А 7 мая в ставке Эйзенхауэра в городе Реймсе состоялось подписание предвари</w:t>
        <w:softHyphen/>
        <w:t>тельного протокола о капитуляции германских вооруженных сил на всех фронтах. На предварительном характере этого акта настоял СССР. Акт безоговорочной капитуля</w:t>
        <w:softHyphen/>
        <w:t>ции совершился в полночь 8 мая в пригороде Берлина — Карлсхорте. Исторический акт подписал фельдмаршал Кейтель в при</w:t>
        <w:softHyphen/>
        <w:t>сутствии Жукова и представителей коман</w:t>
        <w:softHyphen/>
        <w:t>дования США, Великобритании и Франции. В тот же день советские войска освобо</w:t>
        <w:softHyphen/>
        <w:t>дили восставшую Прагу. С этого дня началась организованная сдача в плен немецких войск. Война в Европе закончилась.</w:t>
      </w:r>
    </w:p>
    <w:p>
      <w:pPr>
        <w:pStyle w:val="Normal"/>
        <w:ind w:firstLine="720"/>
        <w:jc w:val="both"/>
        <w:rPr/>
      </w:pPr>
      <w:r>
        <w:rPr/>
        <w:t>В ходе великой освободительной миссии в Европе советские войска полностью или час</w:t>
        <w:softHyphen/>
        <w:t>тично освободили территорию 13 стран с населением свыше 147 млн. человек. Советский на</w:t>
        <w:softHyphen/>
        <w:t>род заплатил за это огромную цену. Безвозвратные потери на завер</w:t>
        <w:softHyphen/>
        <w:t>шающем этапе Великой Отечественной войны составили более 1 млн. челов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708" w:hanging="708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Значение победы СССР в Великой Отечественной войне.</w:t>
        <w:br/>
        <w:t>Цена Победы.</w:t>
      </w:r>
    </w:p>
    <w:p>
      <w:pPr>
        <w:pStyle w:val="Normal"/>
        <w:spacing w:before="0" w:after="60"/>
        <w:ind w:firstLine="720"/>
        <w:jc w:val="both"/>
        <w:rPr/>
      </w:pPr>
      <w:r>
        <w:rPr/>
        <w:t>Разгром гитлеровской Германии и ее союзников в Европе достигнут в резуль</w:t>
        <w:softHyphen/>
        <w:t>тате со</w:t>
        <w:softHyphen/>
        <w:t>вместных действий Советского Союза, его западных союзников и сил антифа</w:t>
        <w:softHyphen/>
        <w:t>шистского Со</w:t>
        <w:softHyphen/>
        <w:t>противления. Отдавая дань уважения всем борцам против фашизма, следует признать, что главная заслуга в разгроме гитлеровской Германии принадле</w:t>
        <w:softHyphen/>
        <w:t>жит СССР. Историческое и миро</w:t>
        <w:softHyphen/>
        <w:t>вое значение победы СССР в Великой Отечествен</w:t>
        <w:softHyphen/>
        <w:t>ной войне заключается не только в освобож</w:t>
        <w:softHyphen/>
        <w:t>дении своей территории и сохранение це</w:t>
        <w:softHyphen/>
        <w:t>лостности своей Родины, но и в освобождении наро</w:t>
        <w:softHyphen/>
        <w:t>дов Европы от фашистского пора</w:t>
        <w:softHyphen/>
        <w:t>бощения. Именно под ударами советских войск рухнула обо</w:t>
        <w:softHyphen/>
        <w:t>ронительная стратегия вермахта и развалился блок фашистских государств. По своим масшта</w:t>
        <w:softHyphen/>
        <w:t>бам советско-германский фронт в течение всей войны являлся главным. Именно здесь вермахт по</w:t>
        <w:softHyphen/>
        <w:t>терял более 73% личного состава, до 75% танков и артиллерийских орудий, более 75% авиации.</w:t>
      </w:r>
    </w:p>
    <w:p>
      <w:pPr>
        <w:pStyle w:val="Normal"/>
        <w:spacing w:before="0" w:after="60"/>
        <w:ind w:firstLine="720"/>
        <w:jc w:val="both"/>
        <w:rPr/>
      </w:pPr>
      <w:r>
        <w:rPr/>
        <w:t>В результате победы неизмеримо вырос международный авторитет СССР, ставшего ми</w:t>
        <w:softHyphen/>
        <w:t>ровой державой, без которой теперь не мог решиться ни один важный вопрос. Об этом свиде</w:t>
        <w:softHyphen/>
        <w:t>тельствует членство в Организации Объединенных Наций и Совете Безопасности.</w:t>
      </w:r>
    </w:p>
    <w:p>
      <w:pPr>
        <w:pStyle w:val="Normal"/>
        <w:spacing w:before="0" w:after="60"/>
        <w:ind w:firstLine="720"/>
        <w:jc w:val="both"/>
        <w:rPr/>
      </w:pPr>
      <w:r>
        <w:rPr/>
        <w:t>В постановлении ЦК КПСС «О 40-летии Победы советского народа в Великой Отечест</w:t>
        <w:softHyphen/>
        <w:t>венной войне» говориться, что победа показала превосходство советской во</w:t>
        <w:softHyphen/>
        <w:t>енной науки и во</w:t>
        <w:softHyphen/>
        <w:t>енного искусства, высокий уровень стратегического руководства и боевого мастерства военных кадров. Но некоторые западные историки считают, что победа в войне — явление, обусловлен</w:t>
        <w:softHyphen/>
        <w:t>ное в основном ошибками Гитлера, географи</w:t>
        <w:softHyphen/>
        <w:t>ческими и климатическими условиями СССР, большим численным превосходством советских войск. Английский историк А. Ситон убеж</w:t>
        <w:softHyphen/>
        <w:t>дает, что «победа Красной Ар</w:t>
        <w:softHyphen/>
        <w:t xml:space="preserve">мии была одержана числом, а не умением» </w:t>
      </w:r>
      <w:r>
        <w:rPr>
          <w:lang w:val="en-US"/>
        </w:rPr>
        <w:t>[</w:t>
      </w:r>
      <w:r>
        <w:rPr/>
        <w:t>2, с. 315</w:t>
      </w:r>
      <w:r>
        <w:rPr>
          <w:lang w:val="en-US"/>
        </w:rPr>
        <w:t>]</w:t>
      </w:r>
      <w:r>
        <w:rPr/>
        <w:t>. Оценки исторических событий зачастую складываются под влиянием идеологии той или иной стороны, но нельзя отрицать ни большие потери советской стороны, ни достижения военного искусства советской армии. На Советско-германском фронте находилось подавляющее боль</w:t>
        <w:softHyphen/>
        <w:t>шинство ди</w:t>
        <w:softHyphen/>
        <w:t>визий вермахта. Вплоть до открытия США и Англией второго фронта против наших войск дей</w:t>
        <w:softHyphen/>
        <w:t>ствовало в 15-20 раз больше дивизий врага. С середины 1944 г. это соотношение изменилось, но осталось в 1,8-2,8 раз больше. В личном составе фашисты потеряли в сражениях с совет</w:t>
        <w:softHyphen/>
        <w:t>скими частями в 4 раза больше, чем в сраже</w:t>
        <w:softHyphen/>
        <w:t>ниях с англо-американскими войсками.</w:t>
      </w:r>
    </w:p>
    <w:p>
      <w:pPr>
        <w:pStyle w:val="Normal"/>
        <w:spacing w:before="0" w:after="60"/>
        <w:ind w:firstLine="720"/>
        <w:jc w:val="both"/>
        <w:rPr/>
      </w:pPr>
      <w:r>
        <w:rPr/>
        <w:t>Однако цена, заплаченная народами СССР за победу над фашизмом, была чрезвычайна велика. Война принесла советскому народу неслыханные потери и раз</w:t>
        <w:softHyphen/>
        <w:t>рушения. Немецко-фа</w:t>
        <w:softHyphen/>
        <w:t>шистские захватчики полностью или частично разрушили 1710 городов и поселков городского типа и более 70 тысяч сел и деревень, сожгли и раз</w:t>
        <w:softHyphen/>
        <w:t>рушили почти 32 тысячи промышленных предприятий, 98 тысяч колхозов, 1876 сов</w:t>
        <w:softHyphen/>
        <w:t>хозов. Прямой материальный ущерб достиг почти трети всего национального богат</w:t>
        <w:softHyphen/>
        <w:t>ства страны. На фронте, в плену и на оккупированных терри</w:t>
        <w:softHyphen/>
        <w:t>ториях погибло до 27 млн. человек. Потери Германии убитыми составили около 14 млн., Анг</w:t>
        <w:softHyphen/>
        <w:t xml:space="preserve">лии и США — по несколько тысяч </w:t>
      </w:r>
      <w:r>
        <w:rPr>
          <w:lang w:val="en-US"/>
        </w:rPr>
        <w:t>[</w:t>
      </w:r>
      <w:r>
        <w:rPr/>
        <w:t>1, с. 156</w:t>
      </w:r>
      <w:r>
        <w:rPr>
          <w:lang w:val="en-US"/>
        </w:rPr>
        <w:t>]</w:t>
      </w:r>
      <w:r>
        <w:rPr/>
        <w:t>. Более 6 млн. человек оказалось в фашистском плену. Многие из них вернувшись после войны оказались в лагерях с клеймом предателей.</w:t>
      </w:r>
    </w:p>
    <w:p>
      <w:pPr>
        <w:pStyle w:val="Normal"/>
        <w:spacing w:before="0" w:after="60"/>
        <w:ind w:firstLine="720"/>
        <w:jc w:val="both"/>
        <w:rPr/>
      </w:pPr>
      <w:r>
        <w:rPr/>
        <w:t>Невиданные потери советского народа явились следствием не только целена</w:t>
        <w:softHyphen/>
        <w:t>правлен</w:t>
        <w:softHyphen/>
        <w:t>ного проводившегося нацистами уничтожения населения оккупированных территорий, но и пренебрежительного отношения самого советского руководства к жизни соотечественников. При планировании военных операций командование не считалось с людскими потерями. Исто</w:t>
        <w:softHyphen/>
        <w:t>рия войны изобиловала примерами того, как плохо подготовленные и технически необеспечен</w:t>
        <w:softHyphen/>
        <w:t>ные прорывы оборачивались лишь бесчисленными жертвами. Особенно трагически сложилась ситуация на заключи</w:t>
        <w:softHyphen/>
        <w:t>тельном этапе войны, когда перед Советской Армией была поставлена задача — во что бы то ни стало занять как можно большую территорию Германии, опередив вой</w:t>
        <w:softHyphen/>
        <w:t>ска союзников. Потери составили около миллиона человеческих жизней.</w:t>
      </w:r>
    </w:p>
    <w:p>
      <w:pPr>
        <w:pStyle w:val="Normal"/>
        <w:ind w:firstLine="720"/>
        <w:jc w:val="both"/>
        <w:rPr/>
      </w:pPr>
      <w:r>
        <w:rPr/>
        <w:t>Существует мнение, что советская историография в значительной степени за</w:t>
        <w:softHyphen/>
        <w:t xml:space="preserve">висела от официальной идеологии. Это выражалось в стремлении занизить советские потери в годы войны, преувеличить роль идеологии </w:t>
      </w:r>
      <w:r>
        <w:rPr>
          <w:lang w:val="en-US"/>
        </w:rPr>
        <w:t>[</w:t>
      </w:r>
      <w:r>
        <w:rPr/>
        <w:t>9</w:t>
      </w:r>
      <w:r>
        <w:rPr>
          <w:lang w:val="en-US"/>
        </w:rPr>
        <w:t>]</w:t>
      </w:r>
      <w:r>
        <w:rPr/>
        <w:t>. В советской исторической науке на первый план вы</w:t>
        <w:softHyphen/>
        <w:t>ступало утверждение —значение победы в Великой Отече</w:t>
        <w:softHyphen/>
        <w:t>ственной войне состоит прежде всего в том, «война убедительно показала жизнеспо</w:t>
        <w:softHyphen/>
        <w:t>собность и несокрушимость первого в мире социалистического государства, неоспо</w:t>
        <w:softHyphen/>
        <w:t xml:space="preserve">римые преимущества социализма» </w:t>
      </w:r>
      <w:r>
        <w:rPr>
          <w:lang w:val="en-US"/>
        </w:rPr>
        <w:t>[</w:t>
      </w:r>
      <w:r>
        <w:rPr/>
        <w:t>2, с. 427</w:t>
      </w:r>
      <w:r>
        <w:rPr>
          <w:lang w:val="en-US"/>
        </w:rPr>
        <w:t>]</w:t>
      </w:r>
      <w:r>
        <w:rPr/>
        <w:t>. Но нельзя отрицать и огромное влияние и мобилизующие значение идеологии того времени, под</w:t>
        <w:softHyphen/>
        <w:t>нимавшее население на борьбу с врагом. История войны полна многочисленными фактами ис</w:t>
        <w:softHyphen/>
        <w:t>тинного геро</w:t>
        <w:softHyphen/>
        <w:t>изма советского народа, независимо от мотивации — «за Родину, за Сталина» или ради спасения своих близк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708" w:hanging="708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Решающая роль СССР в разгроме милитаристской Японии.</w:t>
        <w:br/>
        <w:t>Окончание Второй мировой войны.</w:t>
      </w:r>
    </w:p>
    <w:p>
      <w:pPr>
        <w:pStyle w:val="Normal"/>
        <w:spacing w:before="0" w:after="60"/>
        <w:ind w:firstLine="720"/>
        <w:jc w:val="both"/>
        <w:rPr/>
      </w:pPr>
      <w:r>
        <w:rPr/>
        <w:t>После окончания войны в Европе Вторая мировая война еще не закончилась. Продолжа</w:t>
        <w:softHyphen/>
        <w:t>лись боевые действия союзников и Китая с Японией.</w:t>
      </w:r>
    </w:p>
    <w:p>
      <w:pPr>
        <w:pStyle w:val="Normal"/>
        <w:spacing w:before="0" w:after="60"/>
        <w:ind w:firstLine="720"/>
        <w:jc w:val="both"/>
        <w:rPr/>
      </w:pPr>
      <w:r>
        <w:rPr/>
        <w:t>В соответствии с договоренностью, достигнутой на Ялтинской конференции, 5 апреля 1945 г. СССР денонсировал пакт о нейтралитете с Японией. Причиной этого была политика, проводимая Японией в отношении Советского Союза, превратив</w:t>
        <w:softHyphen/>
        <w:t>шаяся в сплошную цепь про</w:t>
        <w:softHyphen/>
        <w:t>вокаций и военных приготовлений. В самый сложный для Советского Союза период войны японская разведка снабдила германскую разведку шпионскими данными об экономической и военной мощи Союза. Большой помощью Германии со стороны Японии было сосредоточение в Маньчжурии вдоль границ с СССР почти миллионной Квантунской армии, считавшейся отбор</w:t>
        <w:softHyphen/>
        <w:t>ной силой японских сухопутных войск.</w:t>
      </w:r>
    </w:p>
    <w:p>
      <w:pPr>
        <w:pStyle w:val="Normal"/>
        <w:spacing w:before="0" w:after="60"/>
        <w:ind w:firstLine="720"/>
        <w:jc w:val="both"/>
        <w:rPr/>
      </w:pPr>
      <w:r>
        <w:rPr/>
        <w:t>26 июля 1945 г. СССР, США и Китай потребовали от Японии безоговорочной капитуля</w:t>
        <w:softHyphen/>
        <w:t>ции. Требование было отклонено. 6 и 9 августа американцы сбросили две атомные бомбы на японские города, погибло 114 тысяч японцев.</w:t>
      </w:r>
    </w:p>
    <w:p>
      <w:pPr>
        <w:pStyle w:val="Normal"/>
        <w:spacing w:before="0" w:after="60"/>
        <w:ind w:firstLine="720"/>
        <w:jc w:val="both"/>
        <w:rPr/>
      </w:pPr>
      <w:r>
        <w:rPr/>
        <w:t>Через японского посла в Москве правительству Японии было вручено заявле</w:t>
        <w:softHyphen/>
        <w:t>ние, в ко</w:t>
        <w:softHyphen/>
        <w:t>тором говорилось о вступлении СССР с 9 августа в войну с Японией и о причинах этого. Этот шаг был продиктован прежде всего союзническими обязатель</w:t>
        <w:softHyphen/>
        <w:t>ствами, взятыми на Крымской конференции, а причинами являлось то, что: «После разгрома и капитуляции гитлеровской Германии Япония оказалась единственной ве</w:t>
        <w:softHyphen/>
        <w:t>ликой державой, которая все еще стоит за про</w:t>
        <w:softHyphen/>
        <w:t xml:space="preserve">должение войны...» </w:t>
      </w:r>
      <w:r>
        <w:rPr>
          <w:lang w:val="en-US"/>
        </w:rPr>
        <w:t>[</w:t>
      </w:r>
      <w:r>
        <w:rPr/>
        <w:t>2, с. 349</w:t>
      </w:r>
      <w:r>
        <w:rPr>
          <w:lang w:val="en-US"/>
        </w:rPr>
        <w:t>]</w:t>
      </w:r>
      <w:r>
        <w:rPr/>
        <w:t>. Совет</w:t>
        <w:softHyphen/>
        <w:t>ский Союз рассматривал эту войну с Японией как необхо</w:t>
        <w:softHyphen/>
        <w:t>димое средство ускорить окончание Второй мировой войны. К тому времени на границе с Маньчжурией были переброшены с советско-германского фронта и развернуты войска под об</w:t>
        <w:softHyphen/>
        <w:t>щим коман</w:t>
        <w:softHyphen/>
        <w:t>дованием А.М. Василевского. В боевых действиях со стороны СССР принимали уча</w:t>
        <w:softHyphen/>
        <w:t>стие войска Забайкальского (командующий Р.Я. Малиновский), 1-го Дальневосточ</w:t>
        <w:softHyphen/>
        <w:t>ного (командующий К.А. Мерецков), 2-го Дальневосточного (командующий М.А. Пуркаев) фронтов, которые располагали 1,5 миллионами человек, 27 тысяч орудий и минометов, 5,2 тысяч танков и 3,7 тысяч самолетов. Удар был сокрушительным. Уже в первые дни боев были разгромлены противостоящие японские войска и наши части вклинились вглубь территории Маньчжурии. 14 августа японское правительство при</w:t>
        <w:softHyphen/>
        <w:t>няло решение о капитуляции, однако Квантунская армия продолжала сопротивляться. И только 19 августа началась массовая сдача японских солдат и офицеров в плен. К этому дню советские войска овладели Харбином и Мукденом, 22 августа — Порт-Ар</w:t>
        <w:softHyphen/>
        <w:t>туром и Дальним, 24 августа — Пхеньяном. Советский десант высадился на Юж</w:t>
        <w:softHyphen/>
        <w:t xml:space="preserve">ном Сахалине и Курильских островах </w:t>
      </w:r>
      <w:r>
        <w:rPr>
          <w:lang w:val="en-US"/>
        </w:rPr>
        <w:t>[</w:t>
      </w:r>
      <w:r>
        <w:rPr/>
        <w:t>11</w:t>
      </w:r>
      <w:r>
        <w:rPr>
          <w:lang w:val="en-US"/>
        </w:rPr>
        <w:t>]</w:t>
      </w:r>
      <w:r>
        <w:rPr/>
        <w:t>. Таким образом ударом советских войск с 9 ав</w:t>
        <w:softHyphen/>
        <w:t>густа по 2 сентября 1945 г. была разгромлена Квантунская армия, осво</w:t>
        <w:softHyphen/>
        <w:t>бождена тер</w:t>
        <w:softHyphen/>
        <w:t>ритория в 1,3 млн. кв. км с населе</w:t>
        <w:softHyphen/>
        <w:t>нием свыше 40 млн. человек. Японская делегация на борту американского линкора «Миссури» в Токийском заливе 2 сен</w:t>
        <w:softHyphen/>
        <w:t>тября подпи</w:t>
        <w:softHyphen/>
        <w:t>сала акт о безоговорочной капитуля</w:t>
        <w:softHyphen/>
        <w:t>ции с участием всех союзных держав. По усло</w:t>
        <w:softHyphen/>
        <w:t>виям капитуляции Японию занимали американские войска. К СССР отошла южная часть Сахалина и острова Курильской гряды. Сфера его влияния распростра</w:t>
        <w:softHyphen/>
        <w:t>нилась на Северную Корею и Китай. Однако мир</w:t>
        <w:softHyphen/>
        <w:t>ный договор с Японией подписан не был, при</w:t>
        <w:softHyphen/>
        <w:t>чиной же стали острова Уруп, Кунашир, Хабоман и Итуруп. Вторая мировая война закончилась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center"/>
        <w:rPr>
          <w:rFonts w:ascii="MS Sans Serif" w:hAnsi="MS Sans Serif" w:eastAsia="MS Sans Serif" w:cs="MS Sans Serif"/>
          <w:i/>
          <w:i/>
          <w:iCs/>
          <w:sz w:val="20"/>
          <w:szCs w:val="20"/>
        </w:rPr>
      </w:pPr>
      <w:r>
        <w:rPr>
          <w:rFonts w:eastAsia="MS Sans Serif" w:cs="MS Sans Serif" w:ascii="MS Sans Serif" w:hAnsi="MS Sans Serif"/>
          <w:i/>
          <w:iCs/>
          <w:sz w:val="20"/>
          <w:szCs w:val="20"/>
        </w:rPr>
        <w:t>Итоги и уроки Второй мировой и Великой Отечественной войн</w:t>
      </w:r>
    </w:p>
    <w:p>
      <w:pPr>
        <w:pStyle w:val="Normal"/>
        <w:spacing w:before="0" w:after="60"/>
        <w:ind w:firstLine="720"/>
        <w:jc w:val="both"/>
        <w:rPr/>
      </w:pPr>
      <w:r>
        <w:rPr/>
        <w:t>Вторая мировая война началась из-за захватнической политики Германии, Ита</w:t>
        <w:softHyphen/>
        <w:t>лии и Японии, объединившихся в Антикоминтерновский пакт и унесла жизни 67 млн. чело</w:t>
        <w:softHyphen/>
        <w:t>век. Вна</w:t>
        <w:softHyphen/>
        <w:t>чале агрессорам удалось достигнуть серьезных успехов, но режим тер</w:t>
        <w:softHyphen/>
        <w:t>рора и угнетения, уста</w:t>
        <w:softHyphen/>
        <w:t>новленный ими на оккупированных территориях, заставил по</w:t>
        <w:softHyphen/>
        <w:t>степенно сплотиться в борьбе против фашизма страны с различным политическим строем. Анти</w:t>
        <w:softHyphen/>
        <w:t>гитлеровская коалиция юридически оформилась в 1942 г. после подпи</w:t>
        <w:softHyphen/>
        <w:t>сания представи</w:t>
        <w:softHyphen/>
        <w:t>телями 26 государств «Декларации объединенных наций» о борьбе против агрессора, в течение войны к ней присое</w:t>
        <w:softHyphen/>
        <w:t>динилось еще более 20 стран. И хотя вопрос открытия вто</w:t>
        <w:softHyphen/>
        <w:t>рого фронта против фашистской Германии для союзников был долгое время камнем преткновения (их активность ограничива</w:t>
        <w:softHyphen/>
        <w:t>лась только военными действиями в Северной Африке в 1941-1943 гг. и высадкой на Сицилии и Южной Италии в 1943 г.), он был открыт только летом 1944 г. Основная тяжесть военных по</w:t>
        <w:softHyphen/>
        <w:t>терь в борьбе с фашизмом пришлась на СССР. Помощь союзников долгое время за</w:t>
        <w:softHyphen/>
        <w:t>ключалась в поставках в нашу страну воо</w:t>
        <w:softHyphen/>
        <w:t>ружения и продовольствия в обмен на стра</w:t>
        <w:softHyphen/>
        <w:t>тегическое сырье или по ленд-лизу. Союзни</w:t>
        <w:softHyphen/>
        <w:t>ческие поставки в целом за годы войны не превысили 4% от советского производства промышленной продукции, в то же время по танкам и самолетам они составили 10 и 12%, а автомобилей по ленд-лизу поступило в пять раз больше, чем выпущено отечест</w:t>
        <w:softHyphen/>
        <w:t>венными заводами. Большой вклад в дело победы над фашизмом внесли антифашист</w:t>
        <w:softHyphen/>
        <w:t>ские силы стран Европы в ходе освободительного наступления советских войск. Но ос</w:t>
        <w:softHyphen/>
        <w:t>новная тяжесть войны все же легла на советское государство и его народ. Великая оте</w:t>
        <w:softHyphen/>
        <w:t>чественная война — один из самых трагических этапов второй мировой, потери СССР составили около 27 млн. че</w:t>
        <w:softHyphen/>
        <w:t>ловек, материальные потери — треть национального богат</w:t>
        <w:softHyphen/>
        <w:t>ства. Только усилиями сверхцен</w:t>
        <w:softHyphen/>
        <w:t>трализованной директивной экономики, помноженной на огромные природ</w:t>
        <w:softHyphen/>
        <w:t>ные и людские ресурсы и предельным напряжением всего народа от мала до велика, удалось добиться в ре</w:t>
        <w:softHyphen/>
        <w:t>кордно короткие сроки перевода экономики на эффективную работу для фронта. Несмотря на сохранявшийся перевес германской промышленного потенциала, СССР изготовило за июнь 1941 — май 1945 гг. почти вдвое больше во</w:t>
        <w:softHyphen/>
        <w:t xml:space="preserve">енной техники </w:t>
      </w:r>
      <w:r>
        <w:rPr>
          <w:lang w:val="en-US"/>
        </w:rPr>
        <w:t>[</w:t>
      </w:r>
      <w:r>
        <w:rPr/>
        <w:t>1, с. 153</w:t>
      </w:r>
      <w:r>
        <w:rPr>
          <w:lang w:val="en-US"/>
        </w:rPr>
        <w:t>]</w:t>
      </w:r>
      <w:r>
        <w:rPr/>
        <w:t>. Не менее важным, чем экономический фактор по</w:t>
        <w:softHyphen/>
        <w:t>беды, был фактор морально-политического единства советского об</w:t>
        <w:softHyphen/>
        <w:t>щества. Единства фронта и тыла многонациональной сражающейся страны опиралось не только на жест</w:t>
        <w:softHyphen/>
        <w:t>кое го</w:t>
        <w:softHyphen/>
        <w:t>су</w:t>
        <w:softHyphen/>
        <w:t>дарственное и идеологическое регулирование, но и на глубинное чувство пат</w:t>
        <w:softHyphen/>
        <w:t>рио</w:t>
        <w:softHyphen/>
        <w:t>тизма и государственного самосохранения русского и других народов, ясно осоз</w:t>
        <w:softHyphen/>
        <w:t>наю</w:t>
        <w:softHyphen/>
        <w:t>щих смертельную опасность порабощения.</w:t>
      </w:r>
    </w:p>
    <w:p>
      <w:pPr>
        <w:pStyle w:val="Normal"/>
        <w:spacing w:before="0" w:after="60"/>
        <w:ind w:firstLine="720"/>
        <w:jc w:val="both"/>
        <w:rPr/>
      </w:pPr>
      <w:r>
        <w:rPr/>
        <w:t>Разгромив основные силы фашистского блока, советский народ не только от</w:t>
        <w:softHyphen/>
        <w:t>стоял свою свободу и суверенитет государства, но и принес освобождение сотням миллионов людей Ев</w:t>
        <w:softHyphen/>
        <w:t>ропы и Азии. Победа в войне способствовала не только росту симпатий у на</w:t>
        <w:softHyphen/>
        <w:t>родов освобож</w:t>
        <w:softHyphen/>
        <w:t>денных стран и объективно способствовала укреплению сталинского по</w:t>
        <w:softHyphen/>
        <w:t>литического режима. Объявленная «победой сталинского гения», она, в реальной жизни имела совсем иную основу — беспримерное мужество и героизм советских людей. Патриотизм проявился в создании на</w:t>
        <w:softHyphen/>
        <w:t>родного ополчения, добро</w:t>
        <w:softHyphen/>
        <w:t>вольческих батальонов, полков и дивизий, в мощном партизанском движении, в мас</w:t>
        <w:softHyphen/>
        <w:t>совом героизме на фронте и самоотверженным трудом в тылу.</w:t>
      </w:r>
    </w:p>
    <w:p>
      <w:pPr>
        <w:pStyle w:val="Normal"/>
        <w:spacing w:before="0" w:after="60"/>
        <w:ind w:firstLine="720"/>
        <w:jc w:val="both"/>
        <w:rPr/>
      </w:pPr>
      <w:r>
        <w:rPr/>
        <w:t>Усилиями всех антифашистских сил была ликвидирована угроза порабощения мира фа</w:t>
        <w:softHyphen/>
        <w:t>шистскими державами. Разгром военной машины Германии завершился пол</w:t>
        <w:softHyphen/>
        <w:t>ным разоруже</w:t>
        <w:softHyphen/>
        <w:t>нием, ликвидацией монополий и военной промышленности, запреще</w:t>
        <w:softHyphen/>
        <w:t>нием нацистских партий и организаций. Германия и Берлин временно разделились на зоны оккупации, Восточная Прус</w:t>
        <w:softHyphen/>
        <w:t>сия с городом Кенигсбергом (Калининград) пере</w:t>
        <w:softHyphen/>
        <w:t>даны СССР, определены новые западные и восточные границы Польши. Западные союзники были вынуждены согласиться с включением стран Центральной и Южной Европы (кроме Австрии), освобожденных советскими войсками в орбиту влияния СССР. Сфера влияния СССР распространилась и на Китай и Северную Корею. Руко</w:t>
        <w:softHyphen/>
        <w:t>водство СССР вос</w:t>
        <w:softHyphen/>
        <w:t>принимало итоги войны как «победу социализма», его экономиче</w:t>
        <w:softHyphen/>
        <w:t>ского и политиче</w:t>
        <w:softHyphen/>
        <w:t>ского строя и стремилось экспортировать эту модель в страны Ев</w:t>
        <w:softHyphen/>
        <w:t>ропы и Азии. В ре</w:t>
        <w:softHyphen/>
        <w:t>зультате этих преобразований значительно улучшилось положение на большей части границ СССР. С этого времени страну окружали в основном друже</w:t>
        <w:softHyphen/>
        <w:t>ственные государ</w:t>
        <w:softHyphen/>
        <w:t>ства.</w:t>
      </w:r>
    </w:p>
    <w:p>
      <w:pPr>
        <w:pStyle w:val="Normal"/>
        <w:ind w:firstLine="720"/>
        <w:jc w:val="both"/>
        <w:rPr/>
      </w:pPr>
      <w:r>
        <w:rPr/>
        <w:t>Одним из главных итогов войны стала новая геополитическая ситуация. В ре</w:t>
        <w:softHyphen/>
        <w:t>зуль</w:t>
        <w:softHyphen/>
        <w:t>тате нее резко упало международное значение стран Европы, и ведущими миро</w:t>
        <w:softHyphen/>
        <w:t>выми державами стали СССР и США. Эта новая ситуация характеризовалась нарас</w:t>
        <w:softHyphen/>
        <w:t>тающим противостоянием ведущих держав капиталистического мира (среди которых первенство утвердилось за США) и Советским союзом, распространившим влияние на ряд стран Европы и Азии. Война, в которой были использованы самые современ</w:t>
        <w:softHyphen/>
        <w:t>ные виды ору</w:t>
        <w:softHyphen/>
        <w:t>жия, включая атомное, вызвала подъем па</w:t>
        <w:softHyphen/>
        <w:t>цифистских настроений и борьбы за мир. По</w:t>
        <w:softHyphen/>
        <w:t>беда в войне сорвала опасность распространения фашизма, но вы</w:t>
        <w:softHyphen/>
        <w:t>звала новое противо</w:t>
        <w:softHyphen/>
        <w:t>стояние между недавними союзниками, поставившее вскоре мир на грань новой войны, теперь уже ядерной. Главный урок Второй мировой войны не был усвоен главами ве</w:t>
        <w:softHyphen/>
        <w:t>дущих мировых держа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60"/>
        <w:ind w:firstLine="709"/>
        <w:jc w:val="both"/>
        <w:rPr/>
      </w:pPr>
      <w:r>
        <w:rPr/>
        <w:t>Вторая мировая война наложила печать на всю историю не только России, но и мира. В ее результате фашизм потерпел поражение, фашистские агрессоры капитули</w:t>
        <w:softHyphen/>
        <w:t>ровали, фашист</w:t>
        <w:softHyphen/>
        <w:t>ские партии были запрещены, фашистская идеология — осуждена.</w:t>
      </w:r>
    </w:p>
    <w:p>
      <w:pPr>
        <w:pStyle w:val="Normal"/>
        <w:spacing w:before="0" w:after="60"/>
        <w:ind w:firstLine="720"/>
        <w:jc w:val="both"/>
        <w:rPr/>
      </w:pPr>
      <w:r>
        <w:rPr/>
        <w:t xml:space="preserve">Второй раз в </w:t>
      </w:r>
      <w:r>
        <w:rPr>
          <w:lang w:val="en-US"/>
        </w:rPr>
        <w:t>XX</w:t>
      </w:r>
      <w:r>
        <w:rPr/>
        <w:t xml:space="preserve"> веке Россия оказалась в состоянии широкомасштабной войны с Герма</w:t>
        <w:softHyphen/>
        <w:t>нией. И вновь такой поворот событий принес страдания народам. Цена, запла</w:t>
        <w:softHyphen/>
        <w:t>ченная народами СССР за победу была чрезвычайно велика.</w:t>
      </w:r>
    </w:p>
    <w:p>
      <w:pPr>
        <w:pStyle w:val="Normal"/>
        <w:ind w:firstLine="709"/>
        <w:jc w:val="both"/>
        <w:rPr/>
      </w:pPr>
      <w:r>
        <w:rPr/>
        <w:t>Западные демократии, как бы признав коммунистический тоталитарный режим внут</w:t>
        <w:softHyphen/>
        <w:t>ренним делом страны, пошли на союз с ним, с одной стороны, использовать ог</w:t>
        <w:softHyphen/>
        <w:t>ромные ре</w:t>
        <w:softHyphen/>
        <w:t>сурсы СССР для борьбы с Гитлером, с другой стороны — нейтрализовать Сталина на будущей политической арене. Одним из главных итогов войны стала но</w:t>
        <w:softHyphen/>
        <w:t>вая геополитическая обста</w:t>
        <w:softHyphen/>
        <w:t>новка. Она характеризовалась нарастанием противостояния ме</w:t>
        <w:softHyphen/>
        <w:t>жду державами капиталистиче</w:t>
        <w:softHyphen/>
        <w:t>ского мира (среди которых первенство заняли США) и СССР, распространившего свое влияние на ряд стран Европы и Азии где к власти при</w:t>
        <w:softHyphen/>
        <w:t>шли правительства ориентированные на Москву. Мир становился на дол</w:t>
        <w:softHyphen/>
        <w:t>гие годы «двухполюсным», концентрируясь вокруг двух сверхдержав — США и СССР</w:t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  <w:t>ЛИТЕРАТУРА:</w:t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Борисов Н.С., Левандовский А.А., Щетинов Ю.А.</w:t>
      </w:r>
      <w:r>
        <w:rPr/>
        <w:t xml:space="preserve">  Ключ к истории Отечества - М.: Изд-во Моск. ун-та, 1993.- 1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еликая Отечественная война: Вопросы и ответы /Бобылев П.Н., Липицкий С.В., Монин М.Е., Панкратов Н.Р. - М.: Политиздат, 1984.- 43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Данилов А.А., Косулина Л.Г.</w:t>
      </w:r>
      <w:r>
        <w:rPr/>
        <w:t xml:space="preserve">  История России, ХХ век - М.: Просвещение, 1995.- 36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Жукова Л.В.</w:t>
      </w:r>
      <w:r>
        <w:rPr/>
        <w:t xml:space="preserve">  История. Ответы на вопросы - М.: 1 Федеративная Книготорговая Компания, 1998.- 25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История Отечества: Учеб.-метод. пособие /Редкол.: А.П. Лебедев, С.К. Котков, Л.Г. Филатов и др. - Саранск: Изд-во Мордов. ун-та, 1998.- 14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История России </w:t>
      </w:r>
      <w:r>
        <w:rPr>
          <w:lang w:val="en-US"/>
        </w:rPr>
        <w:t>I</w:t>
      </w:r>
      <w:r>
        <w:rPr/>
        <w:t>Х-ХХ вв.: Курс лекций /Под ред. док. истор. наук проф. В.В. Леванова - М.: «Зел О», 1997.- 72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История России. ХХ век /А.Н. Боханов, М.М. Горинов, В.П. Дмитриенко и др. - М.: Изд-во АСТ, 1996.- 60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Кардашов В.И.</w:t>
      </w:r>
      <w:r>
        <w:rPr/>
        <w:t xml:space="preserve">  Рокоссовский: ЖЗЛ - М.: Молодая гвардия, 1973.- 4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Мильтюхов М.</w:t>
      </w:r>
      <w:r>
        <w:rPr/>
        <w:t xml:space="preserve">  Тайны без истории. «Альтернативный подход» в узости «широчайших возможностей» //Книжное обозрение «</w:t>
      </w:r>
      <w:r>
        <w:rPr>
          <w:lang w:val="en-US"/>
        </w:rPr>
        <w:t>Ex libris</w:t>
      </w:r>
      <w:r>
        <w:rPr/>
        <w:t xml:space="preserve"> НГ» Приложение к «Независимой газете» №43, ноябрь 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Орлов А.С., Георгиев В.А., Георгиева Н.Г., Сивохин Г.А.</w:t>
      </w:r>
      <w:r>
        <w:rPr/>
        <w:t xml:space="preserve">  История России - М.: Проспект, 1998.- 54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олководцы и военачальники Великой Отечественной: Сборник. ЖЗЛ /Сост. и науч. ред. А.Н. Киселев - М.: Молодая гвардия, 1971.- 44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Поляновский Э.</w:t>
      </w:r>
      <w:r>
        <w:rPr/>
        <w:t xml:space="preserve">  Последний поклон //«Известия» №160, 199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</w:rPr>
        <w:t>Хлестов О.</w:t>
      </w:r>
      <w:r>
        <w:rPr/>
        <w:t xml:space="preserve">  Российско-японские отношения и Южные Курилы //«Независимая газета» №210, 11.11.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>Чубарьян А.</w:t>
      </w:r>
      <w:r>
        <w:rPr/>
        <w:t xml:space="preserve">  О кризисе российской исторической науки //«НГ-Сценарии» Приложение к «Независимой газете» №11, ноябрь 1998г.</w:t>
      </w:r>
    </w:p>
    <w:sectPr>
      <w:headerReference w:type="default" r:id="rId4"/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4:47:00Z</dcterms:created>
  <dc:creator/>
  <dc:description/>
  <dc:language>en-US</dc:language>
  <cp:lastModifiedBy>Ган</cp:lastModifiedBy>
  <cp:lastPrinted>1998-11-16T16:09:00Z</cp:lastPrinted>
  <dcterms:modified xsi:type="dcterms:W3CDTF">1999-06-15T15:49:00Z</dcterms:modified>
  <cp:revision>49</cp:revision>
  <dc:subject>история</dc:subject>
  <dc:title>2-я мировая и великая отеч. войны</dc:title>
</cp:coreProperties>
</file>